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8917488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8960779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14743865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