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34545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04689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92389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