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428153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937485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