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218926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07655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28427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