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22299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53415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832246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