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98264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660497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833379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