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712019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201567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