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89015495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831317175"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74247794"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