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393752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076368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