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966873741"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972977007"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527906554"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