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78564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76143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606640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