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404235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9141748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7452094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