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164755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118253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