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840295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69626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