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64350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8494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40791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