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31655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08943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511171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