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14486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426315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