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93575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9873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59551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