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41309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14802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