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907025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061478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