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06836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861778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09930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