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73039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38647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91545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