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618130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1742884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143442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