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06659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96990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52813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