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359249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28747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