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38908982"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7816975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