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63444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43974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64389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