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8219710"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33290062"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