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548684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4254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527667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