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242439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168868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