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963777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596455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