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252179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2701946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1659451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