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7745038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114712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0986441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