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247493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828348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