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655798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067176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6297332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