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19124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89349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