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4346916"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3816357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