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0401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864051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