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06655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27711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