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01143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40836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