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29745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500132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