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53547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482404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