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129476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4163271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324111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