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214301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3334829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