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148749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084845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19897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