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2336440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1104586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829146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