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6544242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999252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3129621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