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96160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8795460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