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658891485"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616809340"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675957269"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