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26957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55143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04961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