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51502592"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80755473"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