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87193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17841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684312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