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68388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71824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22721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