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1645709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4448829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2833115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