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372521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136726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916128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