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830631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943052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