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3595780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047465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4522473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