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221794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266737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774954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