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58823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68227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14954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