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292206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14148397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6892787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