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5030819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9044530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9185024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