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1336107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845344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5136040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