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940657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97908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21198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