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676583755"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821113551"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931883258"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